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Доклад о ходе реализации муниципальной 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«Развитие культуры Привольн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Кавказ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за 2015 год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униципальная программа  Привольного сельского поселения Кавказского района «Развитие культуры Привольного  сельского поселения Кавказского района» (далее – программа) утверждена постановлением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администрации Привольного сельского поселения Кавказского район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от 14 октября 2014 года № 130 «Об утверждении муниципальной программы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«Развитие культуры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ивольного  сельского поселения Кавказского район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течение 2015 года постановлениями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администрации Привольного сельского поселения Кавказского район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т 03.03.2015г. № 26, от 28.04.2015г. №62, от 25.06.2015г. №102, от 24.09.2015г. №147, от 11.11.2015г. №183 в муниципальную программу были внесены измен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ординатор муниципальной программы – Администрация Привольного сельского поселения Кавказск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частники муниципальной программы: Администрация Привольного сельского поселения Кавказского района; МБУК ДК «СКЦ» Привольного сельского поселения; МБУК «Привольненская сельская библиотека» Привольного сельского поселения.</w:t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бъем бюджетного финансирования муниципальной программы «Развитие культуры Привольного сельского поселения Кавказского района» в 2015 году был предусмотрен в сумме 4957,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тыс. рублей, в том числе средства:</w:t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раевого бюджета –1945,9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тыс. руб.; 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естный бюджет – 3011,3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тыс.руб.</w:t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 отчетный год кассовые расходы по муниципальной программе составили 4917,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тыс. рублей или 99,2 % от предусмотренного лимита, в том числе за счет средств:</w:t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раевого бюджета – 1907,6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тыс. руб.; 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естного бюджета – 3009,5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тыс.руб.</w:t>
      </w:r>
    </w:p>
    <w:p>
      <w:pPr>
        <w:pStyle w:val="Heading1"/>
        <w:spacing w:before="0" w:after="0"/>
        <w:ind w:firstLine="708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 xml:space="preserve">Фактически в отчетном периоде из  запланированных к реализации мероприятий  все в полном объеме выполнен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стижение целей и решение задач, поставленных в программе, осуществляется в рамках реализации входящих в ее состав основных мероприят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 ходе реализации основного мероприятия № 1 «Организация библиотечного обслуживания населения, комплектование и обеспечение сохранности библиотечных фондов Привольного сельского поселения Кавказского района»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отчетном году объем финансирования основного мероприятия № 1 был предусмотрен в сумме 361,5 тыс.руб., из них: </w:t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 счет средств местного бюджета – 301,5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тыс.руб.;</w:t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 счет средств краевого бюджета – 60,0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тыс. руб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 отчетный год кассовые расходы по мероприятию № 1 составили 361,0 тыс. рублей или 99,9 %, в том числе:</w:t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 счет средств местного бюджета – 301,5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тыс. руб.;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 счет средств краевого бюджета – 59,5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тыс. руб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данном основном мероприятии предусмотрено выполнение трех мероприятий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Мероприятие №1.1: «Организация библиотечного обслуживания населения»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>направлено на содержание МБУК «Привольненская сельская библиотека» Привольного сельского поселения Кавказский район: выплату заработной платы работникам, материальные затраты, налоги, приобретение книжного фонда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         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Количество получателей услуг, пользователей библиотеки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607 чел., что составляет 101,2% или на 7 чел., больше запланированного значения целевого показателя на 2015 год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нижный фонд библиотеки поселения в 2015 году составляет 20547 экз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Cs/>
          <w:iCs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Число пользователей библиотекой в расчете на 1000 человек населения- 384 человек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color w:val="FF0000"/>
          <w:sz w:val="28"/>
          <w:szCs w:val="28"/>
        </w:rPr>
        <w:t xml:space="preserve">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Целевой показатель «Приобретение книжной продукции для муниципальной библиотеки» составил – 271 экз., что больше запланированного на 21 экз.,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количество книговыдач в отчетном периоде составило 12113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экз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течение 2015 года библиотекой поселения проведено 30 массовых мероприятий.</w:t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ассовые расходы по данному мероприятию составили 345,9 тыс.рублей, что составило 99,9% от планового назначения.</w:t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Мероприятие №1.2: «Комплектование и обеспечение сохранности библиотечных фондов»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реализовано путем перечисления межбюджетных трансфертов муниципальному образованию Кавказский район на осуществление полномочий по комплектованию библиотечных фондов библиотеки Привольного сельского поселения. Кассовые расходы составили 2,1 тыс.рублей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Мероприятие №1.3: «Поэтапное повышение уровня средней заработной платы работников муниципальных учреждений отрасли культуры, искусства и кинематографии»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реализовано путем предоставления денежных выплат стимулирующего характера отдельным категориям работников библиотеки поселения в количестве 1 чел. Кассовые расходы составили 13,0 тыс.рублей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з 7 целевых показателей, предусмотренных данным основным мероприятием, плановые значения в полном объеме достигнуты по всем показателям. </w:t>
      </w:r>
    </w:p>
    <w:p>
      <w:pPr>
        <w:pStyle w:val="Normal"/>
        <w:spacing w:lineRule="auto" w:line="240" w:before="0" w:after="0"/>
        <w:ind w:firstLine="69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эффициент оценки эффективности реализации основного мероприятия № 1 равен 1. Согласно утвержденной методики, эффективность реализации основного мероприятия признается высокой в случае, если значение ЭРп/п составляет не менее 0,9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 ходе реализации основного мероприятия № 2 «Организация досуга и культуры в Привольном сельском поселении Кавказского района»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отчетном году объем финансирования основного мероприятия № 2 был предусмотрен в сумме 4595,7 тыс.руб., из них: </w:t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 счет средств местного бюджета – 2709,8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тыс.руб.;</w:t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 счет средств краевого бюджета – 1885,9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тыс. руб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 отчетный год кассовые расходы по основному мероприятию № 2 составили 4556,2 тыс. рублей или 99,9 %, в том числе:</w:t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 счет средств местного бюджета – 2708,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тыс. руб.;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 счет средств краевого бюджета – 1848,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тыс. руб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данном основном мероприятии предусмотрено выполнение трех мероприятий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Мероприятие №2.1: «Создание условий для организации досуга и культуры в Привольном сельском поселении»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>направлено на содержание МБУК ДК «СКЦ» Привольного сельского поселения Кавказского района: выплату заработной платы работникам, оплату коммунальных услуг, услуг связи, материальные затраты, налоги, проведение мероприятий и т.д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eastAsia="Calibri;Century Gothic" w:cs="Times New Roman;Times New Roman"/>
          <w:bCs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</w:t>
      </w:r>
      <w:r>
        <w:rPr>
          <w:rFonts w:eastAsia="Calibri;Century Gothic"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На территории Привольного сельского поселения Кавказского района в 2015 году проведено 248 культурно-массовых мероприятий, которые посетили более 10 тыс. человек (многократный охват). Были организованы и проведены мероприятия,  посвященные освобождению района от немецко-фашистских захватчиков, дню памяти о россиянах, исполнявших служебный долг за пределами Отечества (день вывода ограниченного контингента Советских войск из Республики Афганистан), проведен цикл мероприятий, посвященных дню защитника Отечества. В мае 2015 года проведены мероприятия, посвященные «Празднику весны и труда» и Дню Победы. В июне организованы мероприятия, посвященные Дню защиты детей, Дню символов Краснодарского края и Дню России. В декабре проведены Рождественские и Новогодние мероприятия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eastAsia="Calibri;Century Gothic" w:cs="Times New Roman;Times New Roman"/>
          <w:color w:val="000000"/>
          <w:sz w:val="28"/>
          <w:szCs w:val="28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 xml:space="preserve">        </w:t>
      </w:r>
      <w:r>
        <w:rPr>
          <w:rFonts w:eastAsia="Calibri;Century Gothic"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Привольное сельское поселение Кавказского района принимало участие в районных и краевых мероприятиях, конкурсах, фестивалях, в том числе в этнокультурном комплексе «Атамань»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ассовые расходы по данному мероприятию составили 3507,9 тыс.рублей, что составило 99,% от планового назначения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Мероприятие №2.2: «Укрепление материально-технической базы, технического оснащения учреждения культуры (ремонт здания клубного учреждения)»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реализовано путем проведения ремонта фасада здания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>МБУК ДК «СКЦ» Привольного сельского поселения Кавказского района. Источник финансирования: средства краевого бюджета 600,0 тыс.рублей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Мероприятие №2.3: «Поэтапное повышение уровня средней заработной платы работников муниципальных учреждений отрасли культуры, искусства и кинематографии»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реализовано путем предоставления денежных выплат стимулирующего характера отдельным категориям работников ДК. Кассовые расходы составили 448,3 тыс.рублей, что составило 99,6% от планового назначения, из них: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редства краевого бюджета  - 359,0 тыс.рублей;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редства местного бюджета – 89,3 тыс.рублей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з 10 целевых показателей, предусмотренных данным основным мероприятием, плановые значения достигнуты по 9. Целевой показатель: «Доля доходов от предпринимательской деятельности в общем объеме финансовых средств учреждений культуры и искусства» не выполнен в полном объеме в связи с отсутствием постоянного источника дохода от предпринимательской деятельности. </w:t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Эффективность реализации основного мероприятия № 2 – высокая, коэффициент эффективности – 0,91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Эффективность реализации муниципальной программы рассчитана по методике, включенной в состав муниципальной программы.</w:t>
      </w:r>
    </w:p>
    <w:p>
      <w:pPr>
        <w:pStyle w:val="Normal"/>
        <w:spacing w:lineRule="auto" w:line="240" w:before="0" w:after="0"/>
        <w:ind w:firstLine="69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эффициент оценки эффективности реализации муниципальной программы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авен 0,91 , что соответствует высокой эффективности реализации программы.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697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пециалист 1 категории администрации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вольного сельского поселения                                                        Ю.Н.Гирда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701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eastAsia="Times New Roman;Times New Roman" w:cs="Times New Roman;Times New Roman"/>
      <w:color w:val="000000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  <w:b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  <w:b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  <w:color w:val="000000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eastAsia="Times New Roman;Times New Roman"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eastAsia="Times New Roman;Times New Roman"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11">
    <w:name w:val="Основной шрифт абзаца1"/>
    <w:qFormat/>
    <w:rPr/>
  </w:style>
  <w:style w:type="character" w:styleId="2">
    <w:name w:val="Основной текст с отступом 2 Знак"/>
    <w:basedOn w:val="Style13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14">
    <w:name w:val="Гипертекстовая ссылка"/>
    <w:qFormat/>
    <w:rPr>
      <w:color w:val="106BBE"/>
    </w:rPr>
  </w:style>
  <w:style w:type="character" w:styleId="StrongEmphasis">
    <w:name w:val="Strong"/>
    <w:basedOn w:val="Style13"/>
    <w:qFormat/>
    <w:rPr>
      <w:rFonts w:cs="Times New Roman;Times New Roman"/>
      <w:b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sz w:val="26"/>
    </w:rPr>
  </w:style>
  <w:style w:type="character" w:styleId="Appleconvertedspace">
    <w:name w:val="apple-converted-space"/>
    <w:qFormat/>
    <w:rPr/>
  </w:style>
  <w:style w:type="character" w:styleId="21">
    <w:name w:val="Основной текст2"/>
    <w:qFormat/>
    <w:rPr>
      <w:rFonts w:ascii="Times New Roman;Times New Roman" w:hAnsi="Times New Roman;Times New Roman" w:cs="Times New Roman;Times New Roman"/>
      <w:spacing w:val="0"/>
      <w:sz w:val="27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WWAbsatzStandardschriftart">
    <w:name w:val="WW-Absatz-Standardschriftart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0" w:leader="none"/>
      </w:tabs>
      <w:spacing w:lineRule="auto" w:line="240" w:before="0" w:after="0"/>
      <w:ind w:left="142" w:hanging="0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2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57:00Z</dcterms:created>
  <dc:creator>l.stecenko</dc:creator>
  <dc:description/>
  <cp:keywords/>
  <dc:language>en-US</dc:language>
  <cp:lastModifiedBy>админ</cp:lastModifiedBy>
  <cp:lastPrinted>2016-03-29T19:06:00Z</cp:lastPrinted>
  <dcterms:modified xsi:type="dcterms:W3CDTF">2016-03-29T16:06:00Z</dcterms:modified>
  <cp:revision>40</cp:revision>
  <dc:subject/>
  <dc:title>Доклад о ходе реализации муниципальной  программы</dc:title>
</cp:coreProperties>
</file>