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 о ходе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лодежь Привольного сельского поселения 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 Привольного сельского поселения Кавказского района «Молодежь Привольного  сельского поселения Кавказского района» (далее – программа) утверждена постановлени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Привольного сельского поселения Кавказ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4 октября 2014 года № 127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Молодеж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льного  сельского поселения Кавказ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5 года постановления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Привольного сельского поселения Кавказского района </w:t>
      </w:r>
      <w:r>
        <w:rPr>
          <w:rFonts w:cs="Times New Roman" w:ascii="Times New Roman" w:hAnsi="Times New Roman"/>
          <w:sz w:val="24"/>
          <w:szCs w:val="24"/>
        </w:rPr>
        <w:t>от 25.02.2015г. № 21, от 08.12.2015 г. № 197 в муниципальную программу были внесены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– Администрация Привольного сельского поселения Кавказ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ил 40,0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в 2015 году за счет средств местного бюджета составил 40,0 тыс. рублей, кассовые расходы составили 39,0 тыс. рублей или 97,5 %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Фактически в отчетном периоде из  запланированных к реализации мероприятий  все в полном объеме выполне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решение задач, поставленных в программе, осуществляется в рамках реализации входящих в ее состав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основного мероприятия № 1 «Мероприятия в области молодежной политик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е исполнение бюджетных  средств составило 100 %, при плане 8,0 тыс. рублей, фактически исполнено 8,0  тыс. рублей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Фактически в отчетном периоде из 3 запланированных к реализации мероприятий в полном объеме выполнено 3. </w:t>
      </w:r>
      <w:r>
        <w:rPr>
          <w:rFonts w:cs="Times New Roman" w:ascii="Times New Roman" w:hAnsi="Times New Roman"/>
          <w:b w:val="false"/>
          <w:color w:val="000000"/>
        </w:rPr>
        <w:t xml:space="preserve">Целевые показатели основного мероприятия в количестве 9 штук выполнены в полном объем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целевых показателей «число молодых людей, участвующих в мероприятиях, направленных на гражданское и патриотическое воспитание», «число молодых людей, участвующих в культурно-досуговых мероприятиях», «число молодых людей поселения, вовлеченных в добровольческую деятельность», «число молодых людей, участвующих в мероприятиях творческой и интеллектуальной направленности», «число молодых людей, участвующих в мероприятиях, направленных на формирование здорового образа жизни»  достигнуто путем проведения мероприятий (акций), посвященных памятным датам, государственным праздникам, мероприятий в рамках профилактики безнадзорности и правонарушений, проведения мероприятий в рамках профилактики наркомании и табакокурения. На организацию и проведение мероприятий в 2015 году из средств местного бюджета израсходовано 3,0 тыс.рублей (приобретены призы, грамоты для вру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целевых показателей «число молодых людей, вовлеченных в молодежные советы при  главе муниципального образования» и «число молодых людей, участвующих в мероприятиях, направленных на повышение общественно-политической активности молодежи» достигнуто путем вовлечения молодежи в организацию и проведение выбо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целевых показателей «количество подростково-молодежных дворовых площадок по месту жительства» и «число молодых людей, вовлеченных в деятельность подростково-молодежных дворовых площадок по месту жительства»  достигнуто путем организации работы на дворовых площадках по месту жительства. В 2015 году на организацию работы дворовой площадки (приобретение спортивного инвентаря) израсходовано 3,0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ьно-техническое обеспечение методиста по работе с молодежью (канцелярские товары) в 2015 году израсходовано 2,0 тыс. рублей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оценки эффективности реализации основного меро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читанный по утвержденной методи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вен 1. Согласно утвержденной методики,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основного мероприятия № 2 «Организация временного трудоустройства несовершеннолетних гражда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е исполнение бюджетных  средств составило 96,9 %, при плане 32,0 тыс. рублей, фактически исполнено 31,0  тыс. рублей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Фактически в отчетном периоде из 1 запланированного к реализации мероприятия в полном объеме выполнено 1. </w:t>
      </w:r>
      <w:r>
        <w:rPr>
          <w:rFonts w:cs="Times New Roman" w:ascii="Times New Roman" w:hAnsi="Times New Roman"/>
          <w:b w:val="false"/>
          <w:color w:val="000000"/>
        </w:rPr>
        <w:t xml:space="preserve">Целевые показатели основного мероприятия выполнены в полном объ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полнение целевого показателя «число молодых людей, участвующих в мероприятиях, направленных на повышение занятости молодых граждан и снижение темпов роста безработицы среди молодежи» достигнуто путем организации временного трудоустрой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 граждан в свободное от учебы время. В 2015 году трудоустроено 10 чел., кассовый расход составил 31,0 тыс.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эффициент оценки эффективности реализации основного меро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читанный по утвержденной методи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вен 1,03. Согласно утвержденной методики,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рассчитана по методике, включенной в состав муниципальной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 оценки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ен 1,01 , что соответствует высокой эффективности реализации программы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ьного сельского поселения                                                                               Ю.Н.Ги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142" w:hanging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7:00Z</dcterms:created>
  <dc:creator>l.stecenko</dc:creator>
  <dc:description/>
  <cp:keywords/>
  <dc:language>en-US</dc:language>
  <cp:lastModifiedBy>админ</cp:lastModifiedBy>
  <cp:lastPrinted>2016-03-29T19:55:00Z</cp:lastPrinted>
  <dcterms:modified xsi:type="dcterms:W3CDTF">2016-03-29T16:55:00Z</dcterms:modified>
  <cp:revision>27</cp:revision>
  <dc:subject/>
  <dc:title>Доклад о ходе реализации муниципальной  программы</dc:title>
</cp:coreProperties>
</file>